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Chemia żywności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ietetyk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I, sem. II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 Ewa Stamirowska-Krzaczek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najomość chemii i biologii na poziomie maturalnym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Zapoznanie studentów z budową chemiczną najważniejszych składników żywności. Wykształcenie umiejętności oceny funkcjonalnych właściwości składników żywności oraz przemian chemicznych dokonujących się w trakcie przetwarzania i przechowywania żywności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chemizmem  substancji dodawanych do żywności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8</w:t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W03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Zna, rozumie i potrafi wykorzystać w praktyce wiedzę z zakresu biologii, biochemii ogólnej i klinicznej, analizy żywności, toksykologii żywności, chemii żywności, mikrobiologii ogólnej i żywności, fizjologii oraz parazytologii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P6S_WG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W05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Zna funkcje fizjologiczne białek, tłuszczów, węglowodanów oraz elektrolitów, pierwiastków śladowych, witamin i hormonów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S_WG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2"/>
                <w:szCs w:val="22"/>
              </w:rPr>
              <w:t>U28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2"/>
                <w:szCs w:val="22"/>
              </w:rPr>
              <w:t>Posiada umiejętność wykorzystywania wiedzy o budowie chemicznej, właściwościach i funkcji podstawowych składników żywności w dietoterapii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6S_UW 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2"/>
                <w:szCs w:val="22"/>
              </w:rPr>
              <w:t>U26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2"/>
                <w:szCs w:val="22"/>
              </w:rPr>
              <w:t>Potrafi wykonać analizę zawartości podstawowych składników odżywczych w żywności oraz umie wyjaśnić przemiany chemiczne zachodzące w trakcie przetwarzania żywności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6S_UW 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Posiada świadomość własnych ograniczeń i wie kiedy zwrócić się do innych specjalistów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Cs/>
              </w:rPr>
              <w:t xml:space="preserve">P6S_KK 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umiejętność stałego dokształcania się.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P6S_KK 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oda jako składnik w żywności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/>
              <w:t>P6S_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arwniki spożywcz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/>
              <w:t>P6S_WG</w:t>
            </w:r>
          </w:p>
        </w:tc>
      </w:tr>
      <w:tr>
        <w:trPr>
          <w:trHeight w:val="106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emizm tłuszczów ,produkcja tłuszczów, jełczenie tłuszczów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/>
              <w:t>P6S_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ubstancje dodatkowe w żywności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/>
              <w:t>P6S_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Białka – budowa i właściwości. Przemiany białek w czasie przetwarzania żywnośc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/>
              <w:t>P6S_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Węglowodany – Sacharydy</w:t>
            </w:r>
            <w:r>
              <w:rPr/>
              <w:t xml:space="preserve"> Aldole i węgiel chiralny. Izomeria D i L. Monosacharydy – budowa, powstawanie form pierścieniowych, mutarotacja. Izomerie monosacharydów - stereoizomery, diastereoizomery, enancjomery, epimery, anomery. Glikacja białek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):</w:t>
            </w:r>
            <w:r>
              <w:rPr>
                <w:b/>
              </w:rPr>
              <w:t xml:space="preserve"> </w:t>
            </w:r>
            <w:r>
              <w:rPr/>
              <w:t xml:space="preserve">Wiązania glikozydowe i glikozydy. Disacharydy – laktoza, sacharoza, celobioza, maltoza. Homopolisacharydy – glikogen, skrobia, celuloza. Względna słodkość związków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/>
              <w:t>P6S_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tabs>
                <w:tab w:val="clear" w:pos="708"/>
                <w:tab w:val="left" w:pos="5737" w:leader="none"/>
              </w:tabs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Ćwiczenia / laboratorium / konwersatorium / warsztaty / projekt / e-learning / seminarium</w:t>
            </w: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</w:tr>
      <w:tr>
        <w:trPr>
          <w:trHeight w:val="395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Oznaczanie wody (wilgoci) metodą suszarkową w produktach zbożowych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/>
              <w:t>P6S_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znaczanie Wit. C metodą Tillmansa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/>
              <w:t>P6S_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liczenie ćwiczeń po wykonaniu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niej niż 60% maksymalnej punktacji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-70% maksymalnej punktacji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70-90% maksymalnej punktacji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% maksymalnej punktacji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dsumowujące</w:t>
            </w:r>
            <w:r>
              <w:rPr>
                <w:color w:val="000000"/>
                <w:sz w:val="18"/>
                <w:szCs w:val="18"/>
              </w:rPr>
              <w:t xml:space="preserve">  metody weryfikacji osiągnięcia zamierzonych efektów kształcenia K_W03, K_W05  (wiedza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liczenie końcowe pisem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trwania zaliczenia 120 min.</w:t>
            </w:r>
          </w:p>
          <w:p>
            <w:pPr>
              <w:pStyle w:val="Normal"/>
              <w:spacing w:before="60" w:after="60"/>
              <w:ind w:left="-57" w:right="-57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unkiem zaliczenia jest uzyskanie 60% maksymalnej punktacji. 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          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Efekty </w:t>
            </w:r>
            <w:r>
              <w:rPr>
                <w:color w:val="000000"/>
                <w:sz w:val="18"/>
                <w:szCs w:val="18"/>
              </w:rPr>
              <w:t xml:space="preserve">w zakresie umiejętności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wacja pracy na ćwiczeniach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yskusja w czasie ćwiczeń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>ocena wniosków wyciąganych z eksperymentów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Efekt </w:t>
            </w:r>
            <w:r>
              <w:rPr>
                <w:color w:val="000000"/>
                <w:sz w:val="18"/>
                <w:szCs w:val="18"/>
              </w:rPr>
              <w:t>K_K01, K_K03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kompetencje/postawy)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erwacja pracy na ćwiczeniach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łużona obserwacja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/>
              <w:t>1.Zdzisław E. Sikorski, Hanna Staroszczyk: Chemia żywności.Tom 1 i 2 PWN Warszawa 2018</w:t>
            </w:r>
          </w:p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/>
              <w:t>2.Sikorski Z.Chemiczne i funkcjonalne właściwości składników żywności. WNT Warszawa 1994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3.Smiechowska M., Przybyłowski P. : Chemia żywności z elementami biochemii Wyd. Akademia Morska Gdynia 2004</w:t>
            </w:r>
            <w:r>
              <w:rPr>
                <w:rFonts w:cs="Verdana" w:ascii="Verdana" w:hAnsi="Verdana"/>
                <w:b/>
                <w:bCs/>
              </w:rPr>
              <w:t>.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5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28:00Z</dcterms:created>
  <dc:creator>Emilia</dc:creator>
  <dc:description/>
  <cp:keywords/>
  <dc:language>en-US</dc:language>
  <cp:lastModifiedBy>Matysek- Nawrocka Marlena</cp:lastModifiedBy>
  <dcterms:modified xsi:type="dcterms:W3CDTF">2024-11-17T16:17:00Z</dcterms:modified>
  <cp:revision>4</cp:revision>
  <dc:subject/>
  <dc:title/>
</cp:coreProperties>
</file>