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08"/>
        <w:gridCol w:w="376"/>
        <w:gridCol w:w="333"/>
        <w:gridCol w:w="24"/>
        <w:gridCol w:w="563"/>
        <w:gridCol w:w="122"/>
        <w:gridCol w:w="166"/>
        <w:gridCol w:w="45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920"/>
        <w:gridCol w:w="6"/>
        <w:gridCol w:w="10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BEZPIECZEŃSTWO ŻYWNOŚCI 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etetyka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udia pierwszego stopni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AKTYCZN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ierunkowy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II / 5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rof. dr hab. Marian Panasiewicz 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stawy wiedzy z chemii, żywienia i żywności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Podstawowa wiedza z zakresu bezpieczeństwa żywności i higieny w gastronomii. 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gruntowanie wiedzy z zakresu wymagań sanitarno-higienicznych w gastronomii oraz bezpieczeństwa produkcji żywności i przygotowywania dań i potraw.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znanie studentów z podstawowymi zagrożeniami występującymi podczas świadczenia usług gastronomicznych w żywieniu zbiorowym. Analiza źródeł zagrożeń fizycznych, biologicznych i chemicznych żywności.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3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color w:val="222222"/>
                <w:sz w:val="16"/>
                <w:szCs w:val="16"/>
              </w:rPr>
            </w:pPr>
            <w:r>
              <w:rPr>
                <w:rFonts w:cs="Verdana" w:ascii="Verdana" w:hAnsi="Verdana"/>
                <w:color w:val="222222"/>
                <w:sz w:val="16"/>
                <w:szCs w:val="16"/>
              </w:rPr>
              <w:t>Nabycie umiejętności dotyczących właściwego przechowywania różnych grup surowców, produktów, dań i potraw.</w:t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13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ład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zentacje multimedialne. Indywidualne zadania w formie prac kontrolnych.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Ćwiczenia / laboratorium / konwersatorium / warsztaty / projekt / e-learning / seminarium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both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</w:r>
          </w:p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 efektu kierunkow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uje się znajomością zagadnień związanych z gospodarką żywnościową w obszarze higieny żywności i żywienia, organizacją stanowisk pracy zgodnie z wymogami ergonomii, warunkami sanitarno-higienicznymi produkcji żywności i potraw w zakładach żywienia zbiorowego i przemysłu spożywczego oraz współczesnymi systemami zapewnienia bezpieczeństwa żywności i żywienia.</w:t>
            </w:r>
            <w:r>
              <w:rPr>
                <w:rFonts w:cs="Trebuchet MS" w:ascii="Verdana" w:hAnsi="Verdana"/>
                <w:sz w:val="20"/>
                <w:szCs w:val="20"/>
              </w:rPr>
              <w:t xml:space="preserve"> </w:t>
            </w:r>
            <w:r>
              <w:rPr>
                <w:rFonts w:cs="Trebuchet MS" w:ascii="Verdana" w:hAnsi="Verdana"/>
                <w:sz w:val="16"/>
                <w:szCs w:val="16"/>
              </w:rPr>
              <w:t>Zna problematykę współczesnych zagrożeń dotyczących żywności, rozumie problem przestrzegania norm i zasad w celu eliminowania czynników i zjawisk obniżających bezpieczeństwo i jakość produktów żywnościowych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zentuje rozszerzoną wiedzę w zakresie polskiego i europejskiego ustawodawstwa dotyczącego: żywności i żywienia, znaczenia bezpieczeństwa  żywności dla zdrowia publicznego, pojęć zdrowia w wymiarze społecznym.</w:t>
            </w:r>
            <w:r>
              <w:rPr>
                <w:rFonts w:cs="Trebuchet MS" w:ascii="Verdana" w:hAnsi="Verdana"/>
                <w:sz w:val="20"/>
                <w:szCs w:val="20"/>
              </w:rPr>
              <w:t xml:space="preserve"> </w:t>
            </w:r>
            <w:r>
              <w:rPr>
                <w:rFonts w:cs="Trebuchet MS" w:ascii="Verdana" w:hAnsi="Verdana"/>
                <w:sz w:val="16"/>
                <w:szCs w:val="16"/>
              </w:rPr>
              <w:t>Ma pogłębioną wiedzę w zakresie zasad wdrażania systemów zarządzania jakością i bezpieczeństwem żywności w gastronomii: (GHP), (GMP) i systemu HACCP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8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rzystuje w praktyce wiedzę z zakresu biochemii ogólnej, chemii żywności, mikrobiologii ogólnej i żywności.</w:t>
            </w:r>
            <w:r>
              <w:rPr>
                <w:rFonts w:cs="Trebuchet MS" w:ascii="Verdana" w:hAnsi="Verdana"/>
                <w:sz w:val="20"/>
                <w:szCs w:val="20"/>
              </w:rPr>
              <w:t xml:space="preserve"> </w:t>
            </w:r>
            <w:r>
              <w:rPr>
                <w:rFonts w:cs="Trebuchet MS" w:ascii="Verdana" w:hAnsi="Verdana"/>
                <w:sz w:val="16"/>
                <w:szCs w:val="16"/>
              </w:rPr>
              <w:t>Ma umiejętność rozumienia i analizowania zjawisk społeczno-gospodarczych i kulturowych w kontekście ich wpływu na warunki do rozwoju gastronomii; ma umiejętność poszerzania swojej wiedzy w zakresie oceny ryzyka i zapobiegania czynnikom powodującym zagrożenie żywnośc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02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umiejętności przygotowania wystąpień ustnych oraz pisemnych obejmujących tematy zawodowe  z zakresu żywienia człowieka i dietetyki z wykorzystaniem źródeł literowych.</w:t>
            </w:r>
            <w:r>
              <w:rPr>
                <w:rFonts w:cs="Trebuchet MS" w:ascii="Verdana" w:hAnsi="Verdana"/>
                <w:sz w:val="16"/>
                <w:szCs w:val="16"/>
              </w:rPr>
              <w:t xml:space="preserve"> Potrafi pogłębiać nabytą wiedzę, umiejętności i kompetencje w sposób pozwalający na przystosowanie do zmieniającego się zapotrzebowania na kwalifikacje zawodowe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18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azuje szacunek wobec pacjentów, klientów i troskę o ich dobro.</w:t>
            </w:r>
            <w:r>
              <w:rPr>
                <w:rFonts w:cs="Trebuchet MS" w:ascii="Verdana" w:hAnsi="Verdana"/>
                <w:sz w:val="20"/>
                <w:szCs w:val="20"/>
              </w:rPr>
              <w:t xml:space="preserve"> </w:t>
            </w:r>
            <w:r>
              <w:rPr>
                <w:rFonts w:cs="Trebuchet MS" w:ascii="Verdana" w:hAnsi="Verdana"/>
                <w:sz w:val="16"/>
                <w:szCs w:val="16"/>
              </w:rPr>
              <w:t>Rozumie potrzebę i konieczność uczenia się przez całe życie, rzetelnego propagowania wiedzy w zakresie zabezpieczania i zapewnienia bezpieczeństwa żywności w cyklu przetwarzania, transportu i przechowywania (magazynowania)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1P_K03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pełnienia odpowiedzialnych ról zawodowych, przestrzegania zasad etyki zawodowej i wymagania tego od współpracowników, dbania o prestiż zawodowy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6</w:t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I. TREŚCI KSZTAŁCENIA </w:t>
            </w:r>
          </w:p>
        </w:tc>
      </w:tr>
      <w:tr>
        <w:trPr>
          <w:trHeight w:val="757" w:hRule="atLeast"/>
        </w:trPr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Wykład:</w:t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uczenia się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55" w:hanging="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Trebuchet MS" w:ascii="Verdana" w:hAnsi="Verdana"/>
                <w:sz w:val="16"/>
                <w:szCs w:val="16"/>
              </w:rPr>
              <w:t xml:space="preserve">Pojęcie jakości żywności i różne jej aspekty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KR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55" w:hanging="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Trebuchet MS" w:ascii="Verdana" w:hAnsi="Verdana"/>
                <w:sz w:val="16"/>
                <w:szCs w:val="16"/>
              </w:rPr>
              <w:t>Pojęcie bezpieczeństwa zdrowotnego żywności. Podstawowe definicje i terminologia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KR</w:t>
            </w:r>
          </w:p>
        </w:tc>
      </w:tr>
      <w:tr>
        <w:trPr>
          <w:trHeight w:val="1068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55" w:hanging="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Trebuchet MS" w:ascii="Verdana" w:hAnsi="Verdana"/>
                <w:sz w:val="16"/>
                <w:szCs w:val="16"/>
              </w:rPr>
              <w:t>Ogólne zasady bezpieczeństwa w postępowaniu z żywnością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55" w:hanging="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Trebuchet MS" w:ascii="Verdana" w:hAnsi="Verdana"/>
                <w:sz w:val="16"/>
                <w:szCs w:val="16"/>
              </w:rPr>
              <w:t>Występujące zagrożenia fizyczne, chemiczne, w tym biochemiczne – ich charakterystyka i identyfikacja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W5 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Trebuchet MS" w:ascii="Verdana" w:hAnsi="Verdana"/>
                <w:sz w:val="16"/>
                <w:szCs w:val="16"/>
              </w:rPr>
              <w:t>Zagrożenia biologiczne ze strony mikroorganizmów, owadów i gryzoni – oraz metody ich eliminacji lub ograniczania szkodliwośc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Trebuchet MS" w:ascii="Verdana" w:hAnsi="Verdana"/>
                <w:sz w:val="16"/>
                <w:szCs w:val="16"/>
              </w:rPr>
              <w:t>Zasady GHP i GMP w obrocie, składowaniu i obróbce produktów spożywcz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KR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7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5" w:hanging="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rebuchet MS" w:ascii="Verdana" w:hAnsi="Verdana"/>
                <w:sz w:val="16"/>
                <w:szCs w:val="16"/>
              </w:rPr>
              <w:t>Wymagania dotyczące obiektu i otoczenia, surowców i produktów, technologii i wyposażenia gastronomicznego oraz personelu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8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5" w:hanging="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rebuchet MS" w:ascii="Verdana" w:hAnsi="Verdana"/>
                <w:sz w:val="16"/>
                <w:szCs w:val="16"/>
              </w:rPr>
              <w:t>Zasady i etapy wdrażania systemu HACCP. Analiza zagrożeń -oszacowanie występującego ryzyka i wyznaczanie punktów kontrolnych zwykłych i krytycznych. Zasady opracowania dokumentacji systemu do księgi jakości i wymagany zakres dokumentów w świetle obowiązujących przepisów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9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5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Trebuchet MS" w:ascii="Verdana" w:hAnsi="Verdana"/>
                <w:sz w:val="16"/>
                <w:szCs w:val="16"/>
              </w:rPr>
              <w:t>Audyt wewnętrzny i sposób jego przeprowadzania. Inne systemy jakości i bezpieczeństwa wymagane i stosowane w obrocie żywnością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0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Trebuchet MS" w:ascii="Verdana" w:hAnsi="Verdana"/>
                <w:sz w:val="16"/>
                <w:szCs w:val="16"/>
              </w:rPr>
              <w:t>Norma PN EN ISO 22000 jako zintegrowany system bezpieczeństwa zdrowotnego żywności realizowany zgodnie z zasadami identyfikowalności (traceability) w całym cyklu produkcyjnym „od pola do stołu” (from field to fork)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Praca własna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uczenia się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Indywidualne prace kontrolne z zakresu tematycznego przedmiotu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stawienie praktycznych, bezpiecznych zasad i procedur prowadzenia działalności gastronomicznej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łożenia i wytyczne do pracy kontrolnej dotyczącej problematyki zakładania nowego zakładu gastronomicznego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za wpływu procesów technologicznych na zawartość wybranych zanieczyszczeń chemicznych żywności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5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rona prac kontrolnych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III. METODY WERYFIKACJI EFEKTÓW UCZENIA SIĘ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y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y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1P_K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Cs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Praca własna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raca własna.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Konwersatorium 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Efekty uczenia się </w:t>
            </w:r>
          </w:p>
        </w:tc>
        <w:tc>
          <w:tcPr>
            <w:tcW w:w="22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niedostateczn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4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3,0-3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4,0-4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bardzo dobr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zna i rozumie zagadnień związanych z gospodarką żywnościową w obszarze higieny żywności i żywienia, organizacją stanowisk pracy zgodnie z wymogami ergonomii, warunkami sanitarno-higienicznymi produkcji żywności i potraw w zakładach żywienia zbiorowego i przemysłu spożywczego oraz współczesnymi systemami zapewnienia bezpieczeństwa żywności i żywienia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na w stopniu podstawowym</w:t>
            </w:r>
            <w:r>
              <w:rPr>
                <w:rFonts w:cs="Trebuchet MS" w:ascii="Verdana" w:hAnsi="Verdana"/>
                <w:sz w:val="14"/>
                <w:szCs w:val="14"/>
              </w:rPr>
              <w:t xml:space="preserve"> problematykę współczesnych zagrożeń dotyczących żywności, ogólnie rozumie problem przestrzegania norm i zasad w celu eliminowania czynników i zjawisk obniżających bezpieczeństwo i jakość produktów żywnościowych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 xml:space="preserve">Zna i rozumie </w:t>
            </w:r>
            <w:r>
              <w:rPr>
                <w:rFonts w:cs="Verdana" w:ascii="Verdana" w:hAnsi="Verdana"/>
                <w:sz w:val="14"/>
                <w:szCs w:val="14"/>
              </w:rPr>
              <w:t>zagadnienia związane z gospodarką żywnościową w obszarze higieny żywności i żywienia, organizacją stanowisk pracy zgodnie z wymogami ergonomii, warunkami sanitarno-higienicznymi produkcji żywności i potraw w zakładach żywienia zbiorowego i przemysłu spożywczego oraz współczesnymi systemami zapewnienia bezpieczeństwa żywności i żywienia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Zna w pełni i bezbłędnie wykazuje się znajomością zagadnień związanych z gospodarką żywnościową w obszarze higieny żywności i żywienia, organizacją stanowisk pracy zgodnie z wymogami ergonomii, warunkami sanitarno-higienicznymi produkcji żywności i potraw w zakładach żywienia zbiorowego i przemysłu spożywczego oraz współczesnymi systemami zapewnienia bezpieczeństwa żywności i żywienia.</w:t>
            </w:r>
            <w:r>
              <w:rPr>
                <w:rFonts w:cs="Trebuchet MS" w:ascii="Verdana" w:hAnsi="Verdana"/>
                <w:sz w:val="14"/>
                <w:szCs w:val="14"/>
              </w:rPr>
              <w:t xml:space="preserve"> Zna problematykę współczesnych zagrożeń dotyczących żywności, rozumie problem przestrzegania norm i zasad w celu eliminowania czynników i zjawisk obniżających bezpieczeństwo i jakość produktów żywnościowych.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X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8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ma wiedzy w zakresie polskiego i europejskiego ustawodawstwa dotyczącego żywności i żywienia, znaczenia bezpieczeństwa  żywności dla zdrowia publicznego, pojęć zdrowia w wymiarze społecznym.</w:t>
            </w:r>
            <w:r>
              <w:rPr>
                <w:rFonts w:cs="Trebuchet MS" w:ascii="Verdana" w:hAnsi="Verdana"/>
                <w:sz w:val="14"/>
                <w:szCs w:val="14"/>
              </w:rPr>
              <w:t xml:space="preserve"> Nie rozumie ważności wiedzy w zakresie zasad wdrażania systemów zarządzania jakością i bezpieczeństwem żywności w gastronomii: (GHP), (GMP) i systemu HACCP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osiada podstawową wiedzę </w:t>
            </w:r>
            <w:r>
              <w:rPr>
                <w:rFonts w:cs="Trebuchet MS" w:ascii="Verdana" w:hAnsi="Verdana"/>
                <w:sz w:val="14"/>
                <w:szCs w:val="14"/>
              </w:rPr>
              <w:t>w zakresie zasad wdrażania systemów zarządzania jakością i bezpieczeństwem żywności w gastronomii: (GHP), (GMP) i systemu HACCP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siada wiedzę w zakresie polskiego i europejskiego ustawodawstwa dotyczącego żywności i żywienia, znaczenia bezpieczeństwa  żywności dla zdrowia publicznego, pojęć zdrowia w wymiarze społecznym.</w:t>
            </w:r>
            <w:r>
              <w:rPr>
                <w:rFonts w:cs="Trebuchet MS" w:ascii="Verdana" w:hAnsi="Verdana"/>
                <w:sz w:val="14"/>
                <w:szCs w:val="14"/>
              </w:rPr>
              <w:t xml:space="preserve"> Ma ogólną  wiedzę w zakresie zasad wdrażania systemów zarządzania jakością i bezpieczeństwem żywności w gastronomii: (GHP), (GMP) i systemu HACCP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…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siada gruntowną i uporządkowaną wiedzę w zakresie polskiego i europejskiego ustawodawstwa dotyczącego: żywności i żywienia, znaczenia bezpieczeństwa żywności dla zdrowia publicznego, pojęć zdrowia w wymiarze społecznym.</w:t>
            </w:r>
            <w:r>
              <w:rPr>
                <w:rFonts w:cs="Trebuchet MS" w:ascii="Verdana" w:hAnsi="Verdana"/>
                <w:sz w:val="14"/>
                <w:szCs w:val="14"/>
              </w:rPr>
              <w:t xml:space="preserve"> Ma pogłębioną wiedzę w zakresie zasad wdrażania systemów zarządzania jakością i bezpieczeństwem żywności w gastronomii: (GHP), (GMP) i systemu HACCP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trafi dokonać zestawienia stosowanych metod utrwalania żywności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wybiórczo dokonać wszystkich działań zaradczych i profilaktycznych dotyczących bezpieczeństwa żywności w gastronomii, wymagań sanitarno-higienicznych personelu oraz pomieszczeń zaplecza kuchennego i konsumpcyjnego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dokonać podziału i scharakteryzować wszystkie działania zaradcze i profilaktyczne dotyczące bezpieczeństwa żywności w gastronomii, wymagań sanitarno-higienicznych personelu oraz pomieszczeń zaplecza kuchennego i konsumpcyjnego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otrafi samodzielnie i bezbłędnie dokonać podziału i scharakteryzować wszystkie działania zaradcze i profilaktyczne dotyczące bezpieczeństwa żywności w gastronomii, wymagań sanitarno-higienicznych personelu oraz pomieszczeń zaplecza kuchennego i konsumpcyjnego.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18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trafi scharakteryzować i ocenić współczesnych grup zagrożeń biologicznych, chemicznych i fizycznych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otrafi w stopniu podstawowym, popełniając przy tym błędy scharakteryzować współczesne systemy zarządzania jakości przygotowywania dań, potraw i napoi.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poprawnie zestawić i samodzielnie ocenić współczesne systemy zarządzania jakości przygotowywania dań, potraw i napoi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bezbłędnie i w pełni scharakteryzować i ocenić współczesne systemy zarządzania jakości przygotowywania dań, potraw i napoi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1P_K03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jest gotów ocenić poziomu swojej wiedzy, nie dostrzega konieczności doskonalenia swojej wiedzy i umiejętności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st gotów ocenić swoją wiedzę, jednakże nie widzi celowości jej doskonalenia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st gotów ocenić swoją wiedzę, dostrzega celowość jej doskonalenia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st gotów ocenić swoją wiedzę, doskonali swoją wiedzę i umiejętności w sposób systematyczny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6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rozumie potrzeby okazywania szacunku wobec pacjentów, klientów w trosce o ich zdrowie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idzi częściową potrzebę okazywania szacunku wobec pacjentów i klientów.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zumie potrzeby okazywania szacunku wobec pacjentów, klientów w trosce o ich zdrowie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pełni rozumie potrzeby okazywania szacunku wobec pacjentów, klientów w trosce o ich zdrowie.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XI. LITERATURA PRZEDMIOTU ORAZ INNE MATERIAŁY DYDAKTYCZN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podstawowa przedmiotu:</w:t>
            </w:r>
          </w:p>
          <w:p>
            <w:pPr>
              <w:pStyle w:val="Normal"/>
              <w:spacing w:before="0" w:after="200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  <w:r>
              <w:rPr>
                <w:rFonts w:cs="Trebuchet MS" w:ascii="Trebuchet MS" w:hAnsi="Trebuchet MS"/>
                <w:sz w:val="16"/>
                <w:szCs w:val="16"/>
              </w:rPr>
              <w:t xml:space="preserve"> Głodkowska A.(pod red.),(2008): HACCP. Program do samodzielnego wdrażania systemu bezpieczeństwa żywności z komentarzem praktycznym. Wyd. FORUM, Poznań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2. Kołożyn – Krajewska D.(pod red.),(2003): Higiena produkcji żywności. Wyd. SGGW, Warszawa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3. Wiśniewska M.,(2005): Od gospodarstwa do stołu. Organizacja i zarządzanie jakością  i bezpieczeństwem produktu żywnościowego. Wyd. Uniwersytetu Gdańskiego, Gdańsk.</w:t>
            </w:r>
          </w:p>
          <w:p>
            <w:pPr>
              <w:pStyle w:val="Nagwek31"/>
              <w:shd w:fill="auto" w:val="clear"/>
              <w:spacing w:lineRule="auto" w:line="240" w:before="0" w:after="0"/>
              <w:ind w:left="360" w:hanging="0"/>
              <w:rPr>
                <w:rFonts w:ascii="Verdana" w:hAnsi="Verdana" w:cs="Calibri"/>
                <w:b w:val="false"/>
                <w:b w:val="false"/>
                <w:sz w:val="16"/>
                <w:szCs w:val="16"/>
                <w:lang w:val="pl-PL" w:eastAsia="pl-PL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6"/>
                <w:lang w:val="pl-PL" w:eastAsia="pl-PL"/>
              </w:rPr>
              <w:t>4. Zalewski R.I.,(2004): Zarządzanie jakością w produkcji żywności. Wyd. Akad. Ekonom., Poznań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5. Gertig H., Duda G.,(2004): Żywność a zdrowie i prawo. Wyd. Lek., Warszawa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6. Luning  P.A., Marcelis W.J., Jongen W.M.F.,(2005): Zarządzanie jakością żywności. Ujęcie technologiczno – menedżerskie. Wyd. N-T, Warszawa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7. Rozporządzenia (WE) nr 852/2004 i 853/2004 Parlamentu Europejskiego i Rady z dnia 29 kwietnia 2004 r. odpowiednio w sprawie higieny środków spożywczych i w sprawie żywności pochodzenia zwierzęcego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8. Ustawa nr 1225 o bezpieczeństwie żywności i żywienia z dn.25 sierpnia 2006 r.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uzupełniająca przedmiotu: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Kołożyn-Krajewska D. (red). 2007. Higiena produkcji żywności. Wyd. SGGW Warszawa.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 Kowalczyk S.: 2009. Bezpieczeństwo żywności w erze globalizacji. Wyd. SGH Warszawa.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33" w:hanging="33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zasopisma branżowe z zakresu technik i technologii gastronomicznych oraz żywności i żywieni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33" w:hanging="33"/>
              <w:rPr>
                <w:rFonts w:ascii="Verdana" w:hAnsi="Verdana" w:cs="Trebuchet MS"/>
                <w:sz w:val="16"/>
                <w:szCs w:val="16"/>
              </w:rPr>
            </w:pPr>
            <w:r>
              <w:rPr>
                <w:rFonts w:cs="Trebuchet MS" w:ascii="Verdana" w:hAnsi="Verdana"/>
                <w:sz w:val="16"/>
                <w:szCs w:val="16"/>
              </w:rPr>
              <w:t>Hotelarstwo i gastronom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33" w:hanging="33"/>
              <w:rPr>
                <w:rFonts w:ascii="Verdana" w:hAnsi="Verdana" w:cs="Trebuchet MS"/>
                <w:sz w:val="16"/>
                <w:szCs w:val="16"/>
              </w:rPr>
            </w:pPr>
            <w:r>
              <w:rPr>
                <w:rFonts w:cs="Trebuchet MS" w:ascii="Verdana" w:hAnsi="Verdana"/>
                <w:sz w:val="16"/>
                <w:szCs w:val="16"/>
              </w:rPr>
              <w:t>Przemysł Spożywczy, Wydawnictwo Sigma N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33" w:hanging="33"/>
              <w:rPr>
                <w:rFonts w:ascii="Verdana" w:hAnsi="Verdana" w:cs="Trebuchet MS"/>
                <w:sz w:val="16"/>
                <w:szCs w:val="16"/>
                <w:lang w:val="en-US"/>
              </w:rPr>
            </w:pPr>
            <w:r>
              <w:rPr>
                <w:rFonts w:cs="Trebuchet MS" w:ascii="Verdana" w:hAnsi="Verdana"/>
                <w:sz w:val="16"/>
                <w:szCs w:val="16"/>
                <w:lang w:val="en-US"/>
              </w:rPr>
              <w:t>Food Science and Technology Abstract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33" w:hanging="33"/>
              <w:rPr>
                <w:rFonts w:ascii="Verdana" w:hAnsi="Verdana" w:cs="Trebuchet MS"/>
                <w:sz w:val="16"/>
                <w:szCs w:val="16"/>
                <w:lang w:val="en-US"/>
              </w:rPr>
            </w:pPr>
            <w:r>
              <w:rPr>
                <w:rFonts w:cs="Trebuchet MS" w:ascii="Verdana" w:hAnsi="Verdana"/>
                <w:sz w:val="16"/>
                <w:szCs w:val="16"/>
                <w:lang w:val="en-US"/>
              </w:rPr>
              <w:t>Journal of Food Science, Elsevi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33" w:hanging="33"/>
              <w:rPr>
                <w:rFonts w:ascii="Verdana" w:hAnsi="Verdana" w:cs="Trebuchet MS"/>
                <w:sz w:val="16"/>
                <w:szCs w:val="16"/>
                <w:lang w:val="en-US"/>
              </w:rPr>
            </w:pPr>
            <w:r>
              <w:rPr>
                <w:rFonts w:cs="Trebuchet MS" w:ascii="Verdana" w:hAnsi="Verdana"/>
                <w:sz w:val="16"/>
                <w:szCs w:val="16"/>
                <w:lang w:val="en-US"/>
              </w:rPr>
              <w:t>Trends in Food Science and Technology, Elsevi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33" w:hanging="33"/>
              <w:rPr>
                <w:rFonts w:ascii="Verdana" w:hAnsi="Verdana" w:cs="Trebuchet MS"/>
                <w:sz w:val="16"/>
                <w:szCs w:val="16"/>
                <w:lang w:val="en-US"/>
              </w:rPr>
            </w:pPr>
            <w:r>
              <w:rPr>
                <w:rFonts w:cs="Trebuchet MS" w:ascii="Verdana" w:hAnsi="Verdana"/>
                <w:sz w:val="16"/>
                <w:szCs w:val="16"/>
                <w:lang w:val="en-US"/>
              </w:rPr>
              <w:t>Innovative Food Science and Emerging Technologies, Elsevi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33" w:hanging="33"/>
              <w:rPr>
                <w:rFonts w:ascii="Verdana" w:hAnsi="Verdana" w:cs="Trebuchet MS"/>
                <w:sz w:val="16"/>
                <w:szCs w:val="16"/>
                <w:lang w:val="en-US"/>
              </w:rPr>
            </w:pPr>
            <w:r>
              <w:rPr>
                <w:rFonts w:cs="Trebuchet MS" w:ascii="Verdana" w:hAnsi="Verdana"/>
                <w:sz w:val="16"/>
                <w:szCs w:val="16"/>
                <w:lang w:val="en-US"/>
              </w:rPr>
              <w:t>Food Research International, Elsevi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33" w:hanging="33"/>
              <w:rPr>
                <w:rFonts w:ascii="Verdana" w:hAnsi="Verdana" w:cs="Trebuchet MS"/>
                <w:sz w:val="16"/>
                <w:szCs w:val="16"/>
                <w:lang w:val="en-US"/>
              </w:rPr>
            </w:pPr>
            <w:r>
              <w:rPr>
                <w:rFonts w:cs="Trebuchet MS" w:ascii="Verdana" w:hAnsi="Verdana"/>
                <w:sz w:val="16"/>
                <w:szCs w:val="16"/>
                <w:lang w:val="en-US"/>
              </w:rPr>
              <w:t>Food Protection, Elsevi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33" w:hanging="33"/>
              <w:rPr/>
            </w:pPr>
            <w:r>
              <w:rPr>
                <w:rFonts w:cs="Trebuchet MS" w:ascii="Verdana" w:hAnsi="Verdana"/>
                <w:sz w:val="16"/>
                <w:szCs w:val="16"/>
                <w:lang w:val="en-US"/>
              </w:rPr>
              <w:t>Journal of Food Engineering, Elsevi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33" w:hanging="33"/>
              <w:rPr>
                <w:rFonts w:ascii="Verdana" w:hAnsi="Verdana" w:cs="Trebuchet MS"/>
                <w:sz w:val="16"/>
                <w:szCs w:val="16"/>
                <w:lang w:val="en-US"/>
              </w:rPr>
            </w:pPr>
            <w:r>
              <w:rPr>
                <w:rFonts w:cs="Trebuchet MS" w:ascii="Verdana" w:hAnsi="Verdana"/>
                <w:sz w:val="16"/>
                <w:szCs w:val="16"/>
                <w:lang w:val="en-US"/>
              </w:rPr>
              <w:t>Food Microbioology, Elsevier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Trebuchet MS" w:ascii="Verdana" w:hAnsi="Verdana"/>
                <w:sz w:val="16"/>
                <w:szCs w:val="16"/>
                <w:lang w:val="en-US"/>
              </w:rPr>
              <w:t>LWT Food Science and Technology, Academic Press.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nne materiały dydaktyczne: 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teriały dydaktyczne prowadzącego,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Środki audiowizualne, komputer, projektor. 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val="pl-PL" w:eastAsia="zh-CN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1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120"/>
      <w:jc w:val="both"/>
      <w:outlineLvl w:val="2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50:00Z</dcterms:created>
  <dc:creator>Emilia</dc:creator>
  <dc:description/>
  <cp:keywords/>
  <dc:language>en-US</dc:language>
  <cp:lastModifiedBy>Matysek- Nawrocka Marlena</cp:lastModifiedBy>
  <dcterms:modified xsi:type="dcterms:W3CDTF">2024-11-17T16:17:00Z</dcterms:modified>
  <cp:revision>4</cp:revision>
  <dc:subject/>
  <dc:title/>
</cp:coreProperties>
</file>